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редшколска установа „Шумска бајка“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Адреса:Даничићева 6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Број слободних места по радним јединицама и групама у радној 2022/2023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аслена група од 1 до 3 год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лађа васпитна група од 2 до 3 год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лађа мешовита група од 3 до 5 г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мешовита група од 5 до 7 г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 16.11.2022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33:00Z</dcterms:created>
  <dc:creator>Vanprivreda02</dc:creator>
  <dc:description/>
  <cp:keywords/>
  <dc:language>en-US</dc:language>
  <cp:lastModifiedBy>Korisnik</cp:lastModifiedBy>
  <dcterms:modified xsi:type="dcterms:W3CDTF">2022-11-16T11:34:00Z</dcterms:modified>
  <cp:revision>3</cp:revision>
  <dc:subject/>
  <dc:title>Предшколска установа ______________</dc:title>
</cp:coreProperties>
</file>